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D78807"/>
                <w:sz w:val="43"/>
                <w:szCs w:val="43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43"/>
                <w:szCs w:val="43"/>
              </w:rPr>
              <w:t xml:space="preserve">Анкета родителям "Характеристика ученика" (профориентация)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  <w:sz w:val="24"/>
        </w:rPr>
      </w:pPr>
      <w:r>
        <w:rPr>
          <w:rFonts w:cs="Arial" w:ascii="Arial" w:hAnsi="Arial"/>
          <w:vanish/>
          <w:color w:val="333333"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150" w:after="15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Характеристика ученика </w:t>
              <w:br/>
              <w:t>(составляется родителями)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Фамилия, имя ученика ______________________________________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Домашний адрес ___________________________________________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Домашний телефон_________________________________________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Сведения о семье __________________________________________</w:t>
              <w:br/>
            </w:r>
            <w:r>
              <w:rPr>
                <w:rFonts w:cs="Arial" w:ascii="Arial" w:hAnsi="Arial"/>
                <w:sz w:val="24"/>
              </w:rPr>
              <w:t>_________________________________________________________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Какую жилую площадь занимает Ваша семья (комната, несколько комнат, отдельная квартира)? _______________________________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Сведения об ученике: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Особенности выполнения домашней работы (нужное подчеркнуть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</w:rPr>
              <w:t>или добавить):</w:t>
            </w:r>
            <w:r>
              <w:rPr>
                <w:rFonts w:cs="Arial" w:ascii="Arial" w:hAnsi="Arial"/>
                <w:sz w:val="24"/>
              </w:rPr>
              <w:t xml:space="preserve"> имеет режим, добросовестен, аккуратен, делает все самостоятельно, прибегает к помощи родителей, товарищей.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ителен, отзывчив 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юбимые занятия __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любимые занятия 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ее состояние здоровья _________________________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Какой путь получения профессии Вы рекомендуете своему ребенку (нужное подчеркнуть)?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br/>
              <w:t>Окончить 9 классов                  - среднее профтехучилище.</w:t>
              <w:br/>
              <w:t>Окончить 9 классов                  - техникум, колледж.</w:t>
              <w:br/>
              <w:t>Окончить 9 классов                  - профтехучилище.</w:t>
              <w:br/>
              <w:t>Окончить 9 классов                  - работа на предприятии.</w:t>
              <w:br/>
              <w:t>Окончить 11 классов                - профтехучилище.</w:t>
              <w:br/>
              <w:t>Окончить 11 классов                - техникум.</w:t>
              <w:br/>
              <w:t>Окончить 11 классов                - институт.</w:t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Профессия или область деятельности, которую Вы рекомендуете своему ребенку __________________________________________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Почему Вы советуете выбрать именно эту профессию или область деятельности (нужное подчеркнуть или добавить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ворческий характер труд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дальнейшего профессионального рост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ужна в Вашем регионе, всегда можно найти работ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оответствует индивидуальным особенностям ребенка (указать, каким именно) 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адиции семь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ысокая заработная плат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носительная легкость труда, короткий рабочий ден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ругие причины ________________________________ 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Если Вашему ребенку не удастся поступить в рекомендуемое Вами учебное заведение, что Вы ему посоветуете делать? ______________</w:t>
            </w:r>
            <w:r>
              <w:rPr>
                <w:rFonts w:cs="Arial" w:ascii="Arial" w:hAnsi="Arial"/>
                <w:sz w:val="24"/>
              </w:rPr>
              <w:t xml:space="preserve"> </w:t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>Если посоветуете поступить учиться в другое учебное заведение, чтобы овладеть другой профессией, то укажите, какой именно</w:t>
            </w:r>
            <w:r>
              <w:rPr>
                <w:rFonts w:cs="Arial" w:ascii="Arial" w:hAnsi="Arial"/>
                <w:sz w:val="24"/>
              </w:rPr>
              <w:t xml:space="preserve"> _______________________.</w:t>
              <w:br/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Какая помощь, по Вашему мнению, необходима учащимся при выборе профессии? ______________________________________ 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color w:val="999999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1:00Z</dcterms:created>
  <dc:creator>Нещерет</dc:creator>
  <dc:description/>
  <cp:keywords/>
  <dc:language>en-US</dc:language>
  <cp:lastModifiedBy>Нещерет</cp:lastModifiedBy>
  <dcterms:modified xsi:type="dcterms:W3CDTF">2011-10-25T10:30:00Z</dcterms:modified>
  <cp:revision>5</cp:revision>
  <dc:subject/>
  <dc:title>Анкета родителям "Характеристика ученика" (профориентация) </dc:title>
</cp:coreProperties>
</file>